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я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дготовки к промежуточной аттест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Что не относится к водам суш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а) подземная вода;    </w:t>
        <w:tab/>
        <w:t xml:space="preserve"> </w:t>
        <w:tab/>
        <w:t xml:space="preserve"> б) озера;    </w:t>
        <w:tab/>
        <w:t xml:space="preserve">  в) моря;       </w:t>
        <w:tab/>
        <w:t xml:space="preserve">г) ледник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 Какова главная причина образования приливов и отливов?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стоянные ветры;                   в) температура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емлетрясения;                         г) приближение и удаление Луны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i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Озоновый экран расположен в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тропосфере </w:t>
        <w:tab/>
        <w:tab/>
        <w:t xml:space="preserve">б) стратосфере </w:t>
        <w:tab/>
        <w:tab/>
        <w:t xml:space="preserve">в) мезосфере </w:t>
        <w:tab/>
        <w:tab/>
        <w:t>г) термосфе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иродный комплекс – это устойчивое сочет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животных и растений </w:t>
        <w:tab/>
        <w:tab/>
        <w:t xml:space="preserve">в) всех компонентов природы 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б) рельефа и растений </w:t>
        <w:tab/>
        <w:tab/>
        <w:t>г) почв и раст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Животное, которое занесено в Красную книгу России, - эт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) степной волк</w:t>
        <w:tab/>
        <w:tab/>
        <w:t xml:space="preserve">б) лиса </w:t>
        <w:tab/>
        <w:tab/>
        <w:t xml:space="preserve">в) уссурийский тигр </w:t>
        <w:tab/>
        <w:tab/>
        <w:t>г) лос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0"/>
        </w:rPr>
        <w:t xml:space="preserve">6. </w:t>
      </w:r>
      <w:r>
        <w:rPr>
          <w:rFonts w:cs="Times New Roman" w:ascii="Times New Roman" w:hAnsi="Times New Roman"/>
          <w:b/>
          <w:sz w:val="24"/>
          <w:szCs w:val="20"/>
        </w:rPr>
        <w:t>К свойствам географической оболочки не относя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а) зональность </w:t>
        <w:tab/>
        <w:t xml:space="preserve">                        в) целост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б) неизменность </w:t>
        <w:tab/>
        <w:tab/>
        <w:tab/>
        <w:t>г) ритмич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>7. По сравнению с сушей водная поверхнос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а) быстрее нагревается и быстрее остыва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) медленнее нагревается и медленнее остыва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в) медленнее нагревается, но быстрее остыв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г) быстрее нагревается, но медленнее остыв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Потомки от браков между европейцами и индейцами – эт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а) метисы                </w:t>
        <w:tab/>
        <w:t xml:space="preserve">б) мулаты </w:t>
        <w:tab/>
        <w:tab/>
        <w:t xml:space="preserve">в) самбо </w:t>
        <w:tab/>
        <w:t>г) австралои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Какова главная причина образования цунами?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а) подводные землетрясения;                       в) приближение и удаление Лу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стоянные ветры;                                     г) температура во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10. К климатообразующим факторам не относя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а) географическую широ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) господствующие вет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) преобладающий тип расти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0"/>
        </w:rPr>
        <w:t>г) близость к океан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>11</w:t>
      </w:r>
      <w:r>
        <w:rPr>
          <w:rFonts w:cs="Times New Roman" w:ascii="Times New Roman" w:hAnsi="Times New Roman"/>
          <w:i/>
          <w:sz w:val="24"/>
          <w:szCs w:val="20"/>
        </w:rPr>
        <w:t xml:space="preserve">. </w:t>
      </w:r>
      <w:r>
        <w:rPr>
          <w:rFonts w:cs="Times New Roman" w:ascii="Times New Roman" w:hAnsi="Times New Roman"/>
          <w:b/>
          <w:sz w:val="24"/>
          <w:szCs w:val="20"/>
        </w:rPr>
        <w:t>Верхний плодородный слой земной коры назыв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а) литосферой </w:t>
        <w:tab/>
        <w:t xml:space="preserve">б) гумусом </w:t>
        <w:tab/>
        <w:tab/>
        <w:t xml:space="preserve">в) почвой </w:t>
        <w:tab/>
        <w:t>г) горной пород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>12. Какое из утверждений об атмосфере является верны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а) Температура воздуха в тропосфере увеличивается с высот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) Атмосферное давление с высотой понижае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в) Образование облаков происходит при нагревании воздух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г) Муссоны меняют своё направление дважды в су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13. Постоянный газовой состав атмосферы поддержив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деятельность человека                </w:t>
        <w:tab/>
        <w:t xml:space="preserve">            в) растениями и живот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водами морей и океанов </w:t>
        <w:tab/>
        <w:tab/>
        <w:tab/>
        <w:t>г) литосфер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акова главная причина образования приливов и отливов?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стоянные ветры;                   в) температура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емлетрясения;                         г) приближение и удаление Луны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15. Озоновый экран расположен в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тропосфере </w:t>
        <w:tab/>
        <w:tab/>
        <w:t xml:space="preserve">б) стратосфере </w:t>
        <w:tab/>
        <w:tab/>
        <w:t xml:space="preserve">в) мезосфере </w:t>
        <w:tab/>
        <w:tab/>
        <w:t>г) термосфе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 Максимальная температура воздуха летом при ясной погоде наблюдается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10.00;                  б) 12.00;                      в) 14.00;                              г) 17.00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7.  Главная причина возникновения течений в Мировом океане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стоянные ветр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азличия в температуре вод Мирового океа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Тектонические движения дна океана;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итяжения Лу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18</w:t>
      </w:r>
      <w:r>
        <w:rPr>
          <w:rFonts w:cs="Times New Roman" w:ascii="Times New Roman" w:hAnsi="Times New Roman"/>
          <w:b/>
          <w:i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Озоновый экран расположен в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тропосфере </w:t>
        <w:tab/>
        <w:tab/>
        <w:t xml:space="preserve">б) стратосфере </w:t>
        <w:tab/>
        <w:tab/>
        <w:t xml:space="preserve">в) мезосфере </w:t>
        <w:tab/>
        <w:tab/>
        <w:t>г) термосфе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19. Примером природно-антропогенного комплекса являе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а) пашня</w:t>
        <w:tab/>
        <w:t xml:space="preserve">             б) степь</w:t>
        <w:tab/>
        <w:t xml:space="preserve">           в) тайга </w:t>
        <w:tab/>
        <w:t xml:space="preserve">               г) высокие горы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20. Животное, которое занесено в Красную книгу России, - эт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) степной волк</w:t>
        <w:tab/>
        <w:tab/>
        <w:t xml:space="preserve">б) лиса </w:t>
        <w:tab/>
        <w:tab/>
        <w:t xml:space="preserve">в) уссурийский тигр </w:t>
        <w:tab/>
        <w:tab/>
        <w:t>г) ло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1. В составе атмосферного воздуха 21% приходится на дол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азота;            б) кислорода;                  в) углекислого газа;                   г) аргон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22.  </w:t>
      </w:r>
      <w:r>
        <w:rPr>
          <w:rFonts w:cs="Times New Roman" w:ascii="Times New Roman" w:hAnsi="Times New Roman"/>
          <w:b/>
          <w:sz w:val="24"/>
          <w:szCs w:val="24"/>
        </w:rPr>
        <w:t>В какой из перечисленных природных зон почвы наиболее плодородны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ундра                                    в) смешанные ле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тайга                                      г) степь и лесостеп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23</w:t>
      </w:r>
      <w:r>
        <w:rPr>
          <w:rFonts w:cs="Times New Roman" w:ascii="Times New Roman" w:hAnsi="Times New Roman"/>
          <w:b/>
          <w:i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 xml:space="preserve">Главная река со всеми притоками образует: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) водораздел                              в) бассейн реки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) речную систему                     г) речную</w:t>
      </w:r>
      <w:r>
        <w:rPr>
          <w:rFonts w:cs="Times New Roman" w:ascii="Times New Roman" w:hAnsi="Times New Roman"/>
          <w:b/>
          <w:sz w:val="24"/>
        </w:rPr>
        <w:t xml:space="preserve"> долин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24. Природный комплекс – это устойчивое сочет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животных и растений </w:t>
        <w:tab/>
        <w:tab/>
        <w:t xml:space="preserve">в) всех компонентов природы 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рельефа и растений </w:t>
        <w:tab/>
        <w:tab/>
        <w:t>г) почв и раст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25. Распространение живых организмов в горах зависит о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ографического положения горной системы</w:t>
        <w:tab/>
        <w:t xml:space="preserve">                   в) направления скло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б) высоты</w:t>
        <w:tab/>
        <w:tab/>
        <w:tab/>
        <w:t xml:space="preserve">                                                       г) всех перечисленных факто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6. Как называется углубление, выработанное постоянным водным потоком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27. Как называется прибор, используемый для измерения влажности воздух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28. Как называются группы людей, объединённых общностью происхождения и сходством внешних признаков, сложившихся под влиянием климата и других особенностей природной среды.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Ответ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29. Как называется устойчивое сочетание всех природных компонент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30. Назовите самые высокие горы Земл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вет: 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1. Территория земной поверхности, с которой в реку стекают все поверхностные и подземные воды, называется</w:t>
      </w:r>
      <w:r>
        <w:rPr>
          <w:rFonts w:cs="Times New Roman" w:ascii="Times New Roman" w:hAnsi="Times New Roman"/>
          <w:sz w:val="24"/>
        </w:rPr>
        <w:t xml:space="preserve"> 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2. Как называется прибор, используемый для измерения атмосферного давл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33. Древние виды живых организмов, приспособившиеся к новым условиям обитания и сохранившиеся до наших дней, называю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4. Как называется верхний плодородный слой земной коры на суш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5. Назовите самую длинную реку на Земл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вет:  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36. Как называются гигантские глыбы льда, оторвавшиеся от ледяного купола и «путешествующие» в океан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37. Как называется прибор, используемый для определения направления ветр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Ответ: 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38. Как называются горизонтальное перемещение воздуха из областей с повышенным атмосферным давлением в области с более низким давлением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Ответ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39. Узкое водное пространство, разделяющее участки суши и соединяющие соседние моря или океаны, это -</w:t>
      </w:r>
      <w:r>
        <w:rPr>
          <w:rFonts w:cs="Times New Roman" w:ascii="Times New Roman" w:hAnsi="Times New Roman"/>
          <w:sz w:val="24"/>
        </w:rPr>
        <w:t xml:space="preserve"> 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40. Назовите самый большой по площади океан Земл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вет: 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1. Многолетний режим погоды, это </w:t>
      </w:r>
      <w:r>
        <w:rPr>
          <w:rFonts w:cs="Times New Roman" w:ascii="Times New Roman" w:hAnsi="Times New Roman"/>
          <w:sz w:val="24"/>
        </w:rPr>
        <w:t>___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42. Как называется прибор, используемый для измерения атмосферного давл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43. Как называется скопление воды на суше в естественных углублениях земной поверх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Ответ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44. Как называют животных, которые активно плавают в толще вод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45 Назовите самое глубокое озеро нашей плане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вет: 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6. Живые организмы, обитающие на дне морей, это</w:t>
      </w:r>
      <w:r>
        <w:rPr>
          <w:rFonts w:cs="Times New Roman" w:ascii="Times New Roman" w:hAnsi="Times New Roman"/>
          <w:sz w:val="24"/>
        </w:rPr>
        <w:t xml:space="preserve"> _______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47. Как называется прибор, используемый для измерения атмосферного давл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48. Газовая оболочка Земли, это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49. Как называется постоянный водный поток, который течет в выработанном им углублении - рус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50. Назовите самый высокий водопад на Земл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вет: 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1. Установите соответствие между географическим объектом и его назва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река                               А) Ладожск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зеро                             Б) Дрей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олив                          В) Амазо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залив                             Г) Бенгальский</w:t>
      </w:r>
    </w:p>
    <w:p>
      <w:pPr>
        <w:pStyle w:val="Normal"/>
        <w:spacing w:before="0" w:after="0"/>
        <w:rPr/>
      </w:pPr>
      <w:r>
        <w:rPr/>
        <w:t xml:space="preserve">Ответ: </w:t>
      </w:r>
    </w:p>
    <w:tbl>
      <w:tblPr>
        <w:tblW w:w="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52</w:t>
      </w:r>
      <w:r>
        <w:rPr/>
        <w:t>. Установите соответствие между народами и их расовой принадлежностью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767"/>
      </w:tblGrid>
      <w:tr>
        <w:trPr/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Ы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Ы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Style15"/>
              <w:ind w:left="360" w:hanging="0"/>
              <w:rPr/>
            </w:pPr>
            <w:r>
              <w:rPr/>
              <w:t>1.Негроидная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русские, французы, турки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Style15"/>
              <w:ind w:left="360" w:hanging="0"/>
              <w:rPr/>
            </w:pPr>
            <w:r>
              <w:rPr/>
              <w:t>2.Монголоидная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пигмеи, тутси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Style15"/>
              <w:ind w:left="360" w:hanging="0"/>
              <w:rPr/>
            </w:pPr>
            <w:r>
              <w:rPr/>
              <w:t>3.Европеоидная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китайцы, японцы, индейцы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Ответ: </w:t>
      </w:r>
    </w:p>
    <w:tbl>
      <w:tblPr>
        <w:tblW w:w="2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53.</w:t>
      </w:r>
      <w:r>
        <w:rPr/>
        <w:t>Установите соответствие между терминами и их определения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767"/>
      </w:tblGrid>
      <w:tr>
        <w:trPr/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МИНЫ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Я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Исток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возвышающаяся над руслом часть речной долины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Устье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углубление, выработанное постоянным водным потоком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Пойм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место, где река берет начало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Русло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место впадения реки в другой водоем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Ответ: </w:t>
      </w:r>
    </w:p>
    <w:tbl>
      <w:tblPr>
        <w:tblW w:w="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4. Установите соответствие между животными и природными зонами</w:t>
      </w:r>
    </w:p>
    <w:tbl>
      <w:tblPr>
        <w:tblW w:w="9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ЫЕ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ЫЕ ЗО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5"/>
              <w:ind w:left="176" w:hanging="0"/>
              <w:rPr/>
            </w:pPr>
            <w:r>
              <w:rPr/>
              <w:t>1.Суслик, лисица, гадю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саван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5"/>
              <w:ind w:left="176" w:hanging="0"/>
              <w:rPr/>
            </w:pPr>
            <w:r>
              <w:rPr/>
              <w:t>2.Зебра, слон, жираф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тайг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5"/>
              <w:ind w:left="176" w:hanging="0"/>
              <w:rPr/>
            </w:pPr>
            <w:r>
              <w:rPr/>
              <w:t>3.Белка, рысь, вол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устын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5"/>
              <w:ind w:left="176" w:hanging="0"/>
              <w:rPr/>
            </w:pPr>
            <w:r>
              <w:rPr/>
              <w:t>4.Кобра, верблюд, вара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степь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Ответ: </w:t>
      </w:r>
    </w:p>
    <w:tbl>
      <w:tblPr>
        <w:tblW w:w="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5. Установите соответствие между слоями атмосферы и их свойствами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И АТМОСФЕР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ЙСТВ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ind w:left="176" w:hanging="0"/>
              <w:rPr/>
            </w:pPr>
            <w:r>
              <w:rPr/>
              <w:t>1. Тропосфер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находится озоновый слой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ind w:left="176" w:hanging="0"/>
              <w:rPr/>
            </w:pPr>
            <w:r>
              <w:rPr/>
              <w:t>2.Стратосфер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бразуется полярное сияние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ind w:left="176" w:hanging="0"/>
              <w:rPr/>
            </w:pPr>
            <w:r>
              <w:rPr/>
              <w:t>3.Высокие сло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содержится большая часть воздуха и водяного пара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Ответ: </w:t>
      </w:r>
    </w:p>
    <w:tbl>
      <w:tblPr>
        <w:tblW w:w="2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56. 1.Солёность вод Балтийского моря составляет 8 ‰ (промилле). Определите, сколько граммов солей растворено в 2 литрах его 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: _______________________грамм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5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пределите, какой возраст могут иметь чернозёмы, если толщина их гумусового горизонта достигает 40 сантиметров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звестно, что 1 сантиметр гумусового горизонта образуется в среднем за 100 лет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Ответ:</w:t>
      </w:r>
      <w:r>
        <w:rPr>
          <w:rFonts w:cs="Times New Roman" w:ascii="Times New Roman" w:hAnsi="Times New Roman"/>
          <w:i/>
          <w:sz w:val="24"/>
        </w:rPr>
        <w:t xml:space="preserve"> 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Солёность вод Атлантического океана составляет 35 ‰ (промилле). Определите, сколько граммов солей растворено в 2 литрах его 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грамм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58.</w:t>
      </w:r>
      <w:r>
        <w:rPr>
          <w:rFonts w:cs="Times New Roman" w:ascii="Times New Roman" w:hAnsi="Times New Roman"/>
          <w:sz w:val="24"/>
        </w:rPr>
        <w:t xml:space="preserve"> Одна береза испаряет за день 75 литров воды, бук – 100 литров, липа – 200 литров. Рассчитайте, сколько потребуется посадить берез, чтобы за день испарять 1500 литров воды, если на участке уже растет 2 бука и 3 лип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в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i/>
          <w:sz w:val="24"/>
        </w:rPr>
        <w:t xml:space="preserve"> 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59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ычислите температуру воздуха на вершине вулкана Килиманджаро (5895 метров), если у его подножия +24 °С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вет: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0. 1. Выберите лишнее слово из строки</w:t>
      </w:r>
    </w:p>
    <w:p>
      <w:pPr>
        <w:pStyle w:val="Normal"/>
        <w:spacing w:before="0" w:after="0"/>
        <w:rPr/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А) Дождь, град, иней, бриз, снег;</w:t>
      </w:r>
    </w:p>
    <w:p>
      <w:pPr>
        <w:pStyle w:val="Normal"/>
        <w:spacing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mesNewRomanPSMT;Times New Roman"/>
          <w:color w:val="000000"/>
          <w:sz w:val="24"/>
          <w:szCs w:val="24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Абсолютная влажность, насыщенный воздух, стратосфера, относительная влажность;</w:t>
      </w:r>
      <w:r>
        <w:rPr>
          <w:rFonts w:cs="mesNewRomanPSMT;Times New Roman"/>
          <w:color w:val="000000"/>
          <w:sz w:val="24"/>
          <w:szCs w:val="24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гигрометр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А) _______________________, Б) 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61.Выберите лишнее слово из строки</w:t>
      </w:r>
    </w:p>
    <w:p>
      <w:pPr>
        <w:pStyle w:val="Normal"/>
        <w:spacing w:lineRule="auto" w:line="240"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</w:rPr>
        <w:t>А) Муссон, иней, бриз, штиль, пассаты, ветер;</w:t>
      </w:r>
    </w:p>
    <w:p>
      <w:pPr>
        <w:pStyle w:val="Normal"/>
        <w:spacing w:before="0" w:after="0"/>
        <w:rPr>
          <w:rFonts w:cs="mesNewRomanPSMT;Times New Roman"/>
          <w:color w:val="000000"/>
          <w:sz w:val="24"/>
          <w:szCs w:val="24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</w:rPr>
        <w:t xml:space="preserve">Б) </w:t>
      </w:r>
      <w:r>
        <w:rPr>
          <w:rFonts w:cs="mesNewRomanPSMT;Times New Roman"/>
          <w:color w:val="000000"/>
          <w:sz w:val="24"/>
          <w:szCs w:val="24"/>
        </w:rPr>
        <w:t>Я</w:t>
      </w: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</w:rPr>
        <w:t>гель, зелёный мох, ковыль, олень, полярная с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А) _______________________, Б) 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62. </w:t>
      </w:r>
      <w:r>
        <w:rPr>
          <w:rFonts w:cs="Times New Roman" w:ascii="Times New Roman" w:hAnsi="Times New Roman"/>
          <w:b/>
          <w:sz w:val="24"/>
        </w:rPr>
        <w:t>Выберите лишнее слово из строки</w:t>
      </w:r>
    </w:p>
    <w:p>
      <w:pPr>
        <w:pStyle w:val="Normal"/>
        <w:spacing w:before="0" w:after="0"/>
        <w:rPr/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А) Море, залив, река, течение, канал, пролив;</w:t>
      </w:r>
    </w:p>
    <w:p>
      <w:pPr>
        <w:pStyle w:val="Normal"/>
        <w:spacing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Б) Тайга, лось, песец, пихта, подзолистая и мерзлотно-таежная поч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Ответ: А) _______________________, Б) 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63. Выберите лишнее слово из строки</w:t>
      </w:r>
    </w:p>
    <w:p>
      <w:pPr>
        <w:pStyle w:val="Normal"/>
        <w:spacing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А) Молния, радуга, циклон, гало, полярное сияние;</w:t>
      </w:r>
    </w:p>
    <w:p>
      <w:pPr>
        <w:pStyle w:val="Normal"/>
        <w:spacing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Б) Река, исток, половодье, Амазонка, озер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) _______________________, Б) 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4. 1.Расположите перечисленные газы в порядке возрастания их доли в составе атмосфе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кислород                   б) азот                                в) углекислый газ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Запишите получившуюся последовательность букв.</w:t>
      </w:r>
    </w:p>
    <w:tbl>
      <w:tblPr>
        <w:tblW w:w="3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94"/>
        <w:gridCol w:w="794"/>
        <w:gridCol w:w="7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  <w:t>Отве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5. Расположите природные зоны в той последовательности, в которой они расположены от Северного полюса до экватор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cs="mesNewRomanPSMT;Times New Roman"/>
          <w:color w:val="000000"/>
          <w:sz w:val="24"/>
          <w:szCs w:val="24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Запишите цифры, которыми обозначены природные зоны, в правильной последовательности в таблицу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cs="mesNewRomanPSMT;Times New Roman"/>
          <w:color w:val="000000"/>
          <w:sz w:val="24"/>
          <w:szCs w:val="24"/>
        </w:rPr>
      </w:pPr>
      <w:r>
        <w:rPr>
          <w:rFonts w:cs="mesNewRomanPSMT;Times New Roman"/>
          <w:color w:val="000000"/>
          <w:sz w:val="24"/>
          <w:szCs w:val="24"/>
        </w:rPr>
        <w:t>1.</w:t>
      </w: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Пустыни и полупустын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2. Лесостепи и степ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3.Тундра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/>
        <w:t>4.Тайга</w:t>
      </w:r>
    </w:p>
    <w:tbl>
      <w:tblPr>
        <w:tblW w:w="4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94"/>
        <w:gridCol w:w="794"/>
        <w:gridCol w:w="794"/>
        <w:gridCol w:w="7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  <w:t>Отве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66. </w:t>
      </w:r>
      <w:r>
        <w:rPr>
          <w:rFonts w:cs="Times New Roman" w:ascii="Times New Roman" w:hAnsi="Times New Roman"/>
          <w:b/>
          <w:sz w:val="24"/>
          <w:szCs w:val="24"/>
        </w:rPr>
        <w:t>Расположите перечисленные слои атмосферы в порядке удаления от земной поверх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тратосфера                   б) мезосфера                                в) тропосфер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Запишите получившуюся последовательность букв.</w:t>
      </w:r>
    </w:p>
    <w:tbl>
      <w:tblPr>
        <w:tblW w:w="3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94"/>
        <w:gridCol w:w="794"/>
        <w:gridCol w:w="7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  <w:t>Отве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7. Установите верную последовательность указанных процессов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а) солнечное тепло                                              в) нагрев земной поверхност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) нагрев воздуха                                                 г) излучение тепла земной поверхностью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/>
        <w:t>Запишите получившуюся последовательность букв в таблицу.</w:t>
      </w:r>
    </w:p>
    <w:tbl>
      <w:tblPr>
        <w:tblW w:w="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94"/>
        <w:gridCol w:w="794"/>
        <w:gridCol w:w="794"/>
        <w:gridCol w:w="79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esNewRomanPSMT;Times New Roman" w:hAnsi="mesNewRomanPSMT;Times New Roman" w:cs="mesNewRomanPSMT;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i/>
                <w:color w:val="000000"/>
                <w:sz w:val="24"/>
                <w:szCs w:val="24"/>
                <w:lang w:val="en-US"/>
              </w:rPr>
              <w:t>Отве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8. Расположите природные зоны в той последовательности, в которой они расположены от Северного полюса до экватор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cs="mesNewRomanPSMT;Times New Roman"/>
          <w:color w:val="000000"/>
          <w:sz w:val="24"/>
          <w:szCs w:val="24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Запишите цифры, которыми обозначены природные зоны, в правильной последовательности в таблицу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cs="mesNewRomanPSMT;Times New Roman"/>
          <w:color w:val="000000"/>
          <w:sz w:val="24"/>
          <w:szCs w:val="24"/>
        </w:rPr>
      </w:pPr>
      <w:r>
        <w:rPr>
          <w:rFonts w:cs="mesNewRomanPSMT;Times New Roman"/>
          <w:color w:val="000000"/>
          <w:sz w:val="24"/>
          <w:szCs w:val="24"/>
        </w:rPr>
        <w:t>1.</w:t>
      </w: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Пустыни и полупустын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2. Лесостепи и степ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3.Тундр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mesNewRomanPSMT;Times New Roman" w:hAnsi="mesNewRomanPSMT;Times New Roman" w:cs="mesNewRomanPSMT;Times New Roman"/>
          <w:color w:val="000000"/>
          <w:sz w:val="24"/>
          <w:szCs w:val="24"/>
          <w:lang w:val="en-US"/>
        </w:rPr>
      </w:pPr>
      <w:r>
        <w:rPr>
          <w:rFonts w:cs="mesNewRomanPSMT;Times New Roman" w:ascii="mesNewRomanPSMT;Times New Roman" w:hAnsi="mesNewRomanPSMT;Times New Roman"/>
          <w:color w:val="000000"/>
          <w:sz w:val="24"/>
          <w:szCs w:val="24"/>
          <w:lang w:val="en-US"/>
        </w:rPr>
        <w:t>4.Тайга</w:t>
      </w:r>
    </w:p>
    <w:tbl>
      <w:tblPr>
        <w:tblW w:w="4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94"/>
        <w:gridCol w:w="794"/>
        <w:gridCol w:w="794"/>
        <w:gridCol w:w="7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  <w:t>Отве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esNewRomanPSMT;Times New Roman" w:hAnsi="mesNewRomanPSMT;Times New Roman" w:cs="mesNewRomanPSMT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mesNewRomanPSMT;Times New Roman" w:ascii="mesNewRomanPSMT;Times New Roman" w:hAnsi="mesNewRomanPSMT;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69. 1.Определите страну по её краткому опис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Это граничащее с Россией государство относится к числу крупнейших по численности населения стран мира (более 1 миллиарда). Большая часть населения страны принадлежит к монголоидной ра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вет: 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>70. Определите, о какой группе живых организмов идет реч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Это мелкие организмы: растения и животные, которые перемещаются с током воды и населяют верхнюю часть водной толщи. Они служат основной пищей для многих морских живот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вет: 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>71. Определите страну по её краткому опис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Это граничащее с Россией государство относится к числу крупнейших по численности населения стран мира (более 1 миллиарда). Большая часть населения страны принадлежит к монголоидной ра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вет: 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72 </w:t>
      </w:r>
      <w:r>
        <w:rPr>
          <w:rFonts w:cs="Times New Roman" w:ascii="Times New Roman" w:hAnsi="Times New Roman"/>
          <w:sz w:val="24"/>
          <w:szCs w:val="20"/>
        </w:rPr>
        <w:t>(1) Атмосфера — газовая оболочка Земли, удерживаемая силой земного притяжения. (2)Мощность земной атмосферы достигает 1000 км. (3) В атмосфере выделяется несколько слоёв: тропосфера, стратосфера, мезосфера и термосфера. (4) Тропосфера — самый нижний плотный слой атмосферы мощностью 9–18 км, в котором формируется по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(5)Температура воздуха в нём понижается с высотой. (6)В стратосфере на высоте 20–25 км находится озоновый слой, который защищает планету от вредного ультрафиолетового изл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0"/>
        </w:rPr>
        <w:t>По каким предложениям можно сделать вывод о строении атмосф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3. Определите природную зону по её краткому опис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Это природная зона распространена только в Северном полушарии. Она представляет собой безлесные территории с низким и не всегда сплошным растительным покровом. Для климата характерна продолжительная суровая зима и короткое прохладное лето. Почвы заболочены и чрезвычайно бедны гумус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Ответ: 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Cs w:val="20"/>
        </w:rPr>
        <w:t>74.</w:t>
      </w:r>
      <w:r>
        <w:rPr>
          <w:b/>
        </w:rPr>
        <w:t xml:space="preserve"> Установите соответствие между географическими особенностями и природными зонами, для которых они характерны: </w:t>
      </w:r>
      <w:r>
        <w:rPr/>
        <w:t>для этого к каждой позиции первого столбца подберите соответствующую позицию из второго столбца.</w:t>
      </w:r>
    </w:p>
    <w:tbl>
      <w:tblPr>
        <w:tblW w:w="1040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7"/>
        <w:gridCol w:w="2761"/>
      </w:tblGrid>
      <w:tr>
        <w:trPr/>
        <w:tc>
          <w:tcPr>
            <w:tcW w:w="764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</w:rPr>
              <w:t>ГЕОГРАФИЧЕСКИЕ ОСОБЕННОСТИ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</w:rPr>
              <w:t>ПРИРОДНЫЕ ЗОНЫ</w:t>
            </w:r>
          </w:p>
        </w:tc>
      </w:tr>
      <w:tr>
        <w:trPr/>
        <w:tc>
          <w:tcPr>
            <w:tcW w:w="7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А) занимают территории с достаточным увлажнением в пределах умеренного поя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Б) местообитание благородного оленя, кабана, косули, л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В) местообитание многих видов пресмыкающихся: змей, ящериц, чере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Г) тёплое продолжительное лето и умеренно холодная 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) занимают территории в пределах тропического пояса Северного и Южного полуш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Е) много пересыхающих рек и озёр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) широколиственные леса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) пустын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5. (</w:t>
      </w:r>
      <w:r>
        <w:rPr>
          <w:rFonts w:cs="Times New Roman" w:ascii="Times New Roman" w:hAnsi="Times New Roman"/>
          <w:color w:val="000000"/>
          <w:szCs w:val="18"/>
        </w:rPr>
        <w:t>1) Гидросфера — водная оболочка Земли. (2) Она состоит из вод Мирового океана, вод суши и водяного пара атмосферы. (3) Воды Мирового океана соленые. (4) Они включают в себя моря, заливы, проливы. (5) На них приходится более 96 % вод гидросферы. (6) Воды суши в основном пресные. (7) К ним относятся реки, озера, болота, подземные воды, ледники и многолетняя мерзлота. (8) Человек для своих нужд использует в основном пресную воду, большая часть которой находится в замерзшем состоянии. (9) Самым большим хранилищем пресной воды являются покровные ледники Антарктиды и Гренландии. (10) Изучением гидросферы занимаются ученые гидрол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По каким предложениям можно определить составные части гидросфе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Перечислите номера этих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опографической карты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76.</w:t>
      </w:r>
      <w:r>
        <w:rPr>
          <w:rFonts w:cs="Times New Roman" w:ascii="Times New Roman" w:hAnsi="Times New Roman"/>
          <w:b/>
          <w:sz w:val="24"/>
        </w:rPr>
        <w:t xml:space="preserve"> Задания 1-4 выполняются с использованием приведённого ниже фрагмента топографической кар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200525" cy="3162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 xml:space="preserve">1) </w:t>
      </w:r>
      <w:r>
        <w:rPr>
          <w:szCs w:val="22"/>
        </w:rPr>
        <w:t>На каком берегу реки Михалёвки находится церковь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4"/>
        </w:rPr>
        <w:t>2) В каком направлении от церкви расположен родник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3) Какова протяжённость проложенного на карте маршрута А–В? </w:t>
      </w:r>
      <w:r>
        <w:rPr>
          <w:rFonts w:cs="Times New Roman" w:ascii="Times New Roman" w:hAnsi="Times New Roman"/>
          <w:i/>
          <w:sz w:val="24"/>
          <w:u w:val="single"/>
        </w:rPr>
        <w:t>(Для выполнения задания используйте линейку. Расстояние измеряйте по центрам точек. Ответ дайте в метрах)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i/>
          <w:i/>
          <w:szCs w:val="22"/>
          <w:u w:val="single"/>
        </w:rPr>
      </w:pPr>
      <w:r>
        <w:rPr>
          <w:szCs w:val="22"/>
        </w:rPr>
        <w:t xml:space="preserve">4) Какой из изображённых на фотографиях объектов может быть сооружён на территории, по которой проходит маршрут А–В? </w:t>
      </w:r>
      <w:r>
        <w:rPr>
          <w:i/>
          <w:szCs w:val="22"/>
          <w:u w:val="single"/>
        </w:rPr>
        <w:t>Запишите в ответе номер фотографии. Обоснуйте свой отве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i/>
          <w:i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5514975" cy="18192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4"/>
        </w:rPr>
        <w:t xml:space="preserve">77.   </w:t>
      </w:r>
      <w:r>
        <w:rPr>
          <w:rFonts w:cs="Times New Roman" w:ascii="Times New Roman" w:hAnsi="Times New Roman"/>
          <w:b/>
          <w:sz w:val="24"/>
        </w:rPr>
        <w:t>Задания 1-4 выполняются с использованием приведённого ниже фрагмента топографической карты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4895850" cy="34004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4"/>
        </w:rPr>
        <w:t>1) На каком берегу реки Малой находится родник?</w:t>
      </w:r>
    </w:p>
    <w:p>
      <w:pPr>
        <w:pStyle w:val="Normal"/>
        <w:shd w:fill="FFFFFF" w:val="clear"/>
        <w:tabs>
          <w:tab w:val="clear" w:pos="720"/>
          <w:tab w:val="left" w:pos="7150" w:leader="none"/>
        </w:tabs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4"/>
        </w:rPr>
        <w:t>2) В каком направлении от родника расположена пещера?</w:t>
        <w:tab/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3) Какова протяжённость проложенного на карте маршрута А–В? </w:t>
      </w:r>
      <w:r>
        <w:rPr>
          <w:rFonts w:cs="Times New Roman" w:ascii="Times New Roman" w:hAnsi="Times New Roman"/>
          <w:i/>
          <w:sz w:val="24"/>
          <w:u w:val="single"/>
        </w:rPr>
        <w:t>(Для выполнения задания используйте линейку. Расстояние измеряйте по центрам точек.)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szCs w:val="22"/>
        </w:rPr>
        <w:t xml:space="preserve">4) Какой из изображённых на фотографиях объектов может быть сооружён на территории, по которой проходит маршрут А–В? </w:t>
      </w:r>
      <w:r>
        <w:rPr>
          <w:i/>
          <w:szCs w:val="22"/>
          <w:u w:val="single"/>
        </w:rPr>
        <w:t>Запишите в ответе номер фотографии. Обоснуйте сво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619625" cy="16192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8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esNewRomanPSMT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9:00Z</dcterms:created>
  <dc:creator>107</dc:creator>
  <dc:description/>
  <cp:keywords/>
  <dc:language>en-US</dc:language>
  <cp:lastModifiedBy>Ольга</cp:lastModifiedBy>
  <dcterms:modified xsi:type="dcterms:W3CDTF">2022-02-20T13:26:00Z</dcterms:modified>
  <cp:revision>10</cp:revision>
  <dc:subject/>
  <dc:title/>
</cp:coreProperties>
</file>